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67" w:hRule="atLeast"/>
        </w:trPr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4229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-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>02.03.2020                                                                                                                           № 198-п</w:t>
      </w:r>
    </w:p>
    <w:p>
      <w:pPr>
        <w:pStyle w:val="Normal"/>
        <w:ind w:right="-6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п. Адамовка</w:t>
      </w:r>
    </w:p>
    <w:p>
      <w:pPr>
        <w:pStyle w:val="Normal"/>
        <w:ind w:right="141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right="1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орядка осуществления бюджетных инвестиций в объекты муниципальной собственности муниципального образования Адамовский райо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79 Бюджетного кодекса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Адамовский район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Порядок осуществления бюджетных инвестиций в объекты муниципальной собственности муниципального образования Адамовский район согласно приложению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остановления возложить на заместителей главы администрации муниципального образования Адамовский район в рамках их компетен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Постановление  вступает в силу после обнародования и подлежит размещению на официальном сайте администрации муниципального образования Адамовский район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Глава муниципального образования                                                                    В.Ю. Нов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1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55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55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муниципального  образования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</w:rPr>
        <w:t>Адамовский  район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от 02.03.2020  № 198-п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рядок осуществления бюджетных инвестиций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в объекты муниципальной собственност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бразования Адамов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й Порядок устанавливает правила осуществления бюджетных инвестиций в форме капитальных вложений в объекты капитального строительства муниципальной собственности муниципального образования Адамовский район Оренбургской области (строительство, реконструкцию, модернизацию) или приобретение объектов недвижимого имущества в муниципальную собственность муниципального образования Адамовский район Оренбургской области (далее - бюджетные инвести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едоставляемых бюджетных инвестиций должен соответствовать объему бюджетных ассигнований, предусмотренному муниципальной программ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нятие решений о подготовке и реализации бюджетных инвестиций осуществляется в порядке, установленном постановлением администрации муниципального образования Адамовский райо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кты капитального строительства, созданные в результате осуществления бюджетных инвестиций или объекты недвижимого имущества, приобретенные в муниципальную собственность в результате осуществления бюджетных инвестиций, включаются в состав муниципальной казны муниципального образования Адамовский район Оренбург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уществление бюджетных инвести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Расходы, связанные с бюджетными инвестициями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строительства, реконструкции, модернизации и (или) приобретения объектов недвижимого имущества муниципальными заказчиками, являющимися главными распорядителями средств местного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Заказчиком по муниципальным контрактам, заключенным в целях строительства, реконструкции, модернизации и (или) приобретения объектов недвижимого имущества является Администрация Адамовского района в лице отдела архитектуры и градостроительства и отдела по земельно-имущественным отношениям (далее - заказчик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Заказчики, в пределах лимитов бюджетных обязательств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color w:val="000000"/>
        </w:rPr>
        <w:t xml:space="preserve">1) осуществляют закупки в соответствии с действующим законодательством о контрактной системе в сфере закупок товаров, работ, услуг для обеспечения государственных и </w:t>
      </w:r>
      <w:r>
        <w:rPr/>
        <w:t>муниципальных нужд и заключают муниципальные контракты (договоры) по итогам осуществления закупо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обеспечивают подготовку, разработку и хранение проектно-сметной документации и проведение инженерных изысканий для подготовки такой докумен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организуют осуществление в установленном порядке строительного контроля на объектах капитального строитель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производят оплату (в том числе авансовые платежи) согласно заключенным муниципальным контракт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составляют и представляют в финансовый отдел администрации муниципального образования отчеты о расходовании бюджетных инвестиций ежемесячно в срок до 5 числа месяца, следующего за отчетны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несут ответственность, предусмотренную законодательством Российской Федерации, за нецелевое использование бюджетных инвести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 Финансирование бюджетных инвестиций в объекты капитального строительства или приобретение объектов недвижимого имущества осуществляется финансовым отделом администрации муниципального образования Адамовский район на основании заявок муниципальных заказчиков с лицевого счета районного бюджета на лицевые счета муниципальных заказчи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Оплата осуществляется муниципальными заказчиками на основан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муниципальных контрактов (договоров), заключенных в соответствии с законодательством о контрактной систем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ов сдачи-приемки выполненных работ, актов приема-передачи объектов недвижимого иму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Бюджетные ассигнования на осуществление бюджетных инвестиций в форме капитальных вложен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, включенные в состав муниципальных программ, отражаются в решении о бюджете муниципального образования Адамовский район отдельно по разделу (подразделу) классификации расходов согласно отраслевой принадлежности; по целевой статье, соответствующей коду объекта бюджетных инвестиций муниципальной программы, в рамках которой предусмотрены бюджетные инвестиции; видам расходов 410 "Бюджетные инвестиции"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</w:rPr>
    </w:pPr>
    <w:r>
      <w:rPr>
        <w:sz w:val="40"/>
        <w:szCs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3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8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color w:val="00008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0:00Z</dcterms:created>
  <dc:creator>Ольга Владимировна</dc:creator>
  <dc:description/>
  <dc:language>en-US</dc:language>
  <cp:lastModifiedBy>Красюк МВ</cp:lastModifiedBy>
  <cp:lastPrinted>2020-02-06T15:29:00Z</cp:lastPrinted>
  <dcterms:modified xsi:type="dcterms:W3CDTF">2020-03-17T09:20:00Z</dcterms:modified>
  <cp:revision>2</cp:revision>
  <dc:subject/>
  <dc:title/>
</cp:coreProperties>
</file>